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4.55pt;margin-top:39.7pt;width:472.75pt;height:61.8pt;mso-wrap-style:none;v-text-anchor:middle;mso-position-horizontal:center" type="_x0000_t136">
            <v:path textpathok="t"/>
            <v:textpath on="t" fitshape="t" string="共青团吉林大学珠海学院委员会文件" style="font-family:&quot;宋体&quot;;font-size:3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pacing w:val="-20"/>
          <w:sz w:val="32"/>
          <w:szCs w:val="32"/>
        </w:rPr>
        <w:t>院团字【</w:t>
      </w:r>
      <w:r>
        <w:rPr>
          <w:rFonts w:cs="宋体;SimSun" w:ascii="宋体;SimSun" w:hAnsi="宋体;SimSun"/>
          <w:spacing w:val="-20"/>
          <w:sz w:val="32"/>
          <w:szCs w:val="32"/>
        </w:rPr>
        <w:t>201</w:t>
      </w:r>
      <w:r>
        <w:rPr>
          <w:rFonts w:cs="宋体;SimSun" w:ascii="宋体;SimSun" w:hAnsi="宋体;SimSun"/>
          <w:spacing w:val="-20"/>
          <w:sz w:val="32"/>
          <w:szCs w:val="32"/>
        </w:rPr>
        <w:t>6</w:t>
      </w:r>
      <w:r>
        <w:rPr>
          <w:rFonts w:ascii="宋体;SimSun" w:hAnsi="宋体;SimSun" w:cs="宋体;SimSun"/>
          <w:spacing w:val="-20"/>
          <w:sz w:val="32"/>
          <w:szCs w:val="32"/>
        </w:rPr>
        <w:t>】</w:t>
      </w:r>
      <w:r>
        <w:rPr>
          <w:rFonts w:cs="宋体;SimSun" w:ascii="宋体;SimSun" w:hAnsi="宋体;SimSun"/>
          <w:spacing w:val="-20"/>
          <w:sz w:val="32"/>
          <w:szCs w:val="32"/>
        </w:rPr>
        <w:t>5</w:t>
      </w:r>
      <w:r>
        <w:rPr>
          <w:rFonts w:ascii="宋体;SimSun" w:hAnsi="宋体;SimSun" w:cs="宋体;SimSun"/>
          <w:spacing w:val="-20"/>
          <w:sz w:val="32"/>
          <w:szCs w:val="32"/>
        </w:rPr>
        <w:t>号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0"/>
          <w:sz w:val="32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spacing w:val="-20"/>
          <w:sz w:val="3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1630" cy="36322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363240"/>
                          <a:chOff x="0" y="0"/>
                          <a:chExt cx="341640" cy="36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36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9960"/>
                            <a:ext cx="268560" cy="25272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pt;width:26.9pt;height:28.6pt" coordorigin="4500,0" coordsize="538,572">
                <v:oval id="shape_0" fillcolor="white" stroked="t" o:allowincell="f" style="position:absolute;left:4500;top:0;width:537;height:571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red" stroked="t" o:allowincell="f" style="position:absolute;left:4560;top:63;width:422;height:397;mso-wrap-style:none;v-text-anchor:middle" type="_x0000_t12">
                  <v:fill o:detectmouseclick="t" type="solid" color2="aqua"/>
                  <v:stroke color="red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29337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482.95pt,15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29718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224.95pt,15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关于表彰吉林大学珠海学院</w:t>
      </w:r>
      <w:r>
        <w:rPr>
          <w:rFonts w:cs="宋体;SimSun" w:ascii="宋体;SimSun" w:hAnsi="宋体;SimSun"/>
          <w:b/>
          <w:sz w:val="36"/>
          <w:szCs w:val="36"/>
        </w:rPr>
        <w:t>201</w:t>
      </w:r>
      <w:r>
        <w:rPr>
          <w:rFonts w:cs="宋体;SimSun" w:ascii="宋体;SimSun" w:hAnsi="宋体;SimSun"/>
          <w:b/>
          <w:sz w:val="36"/>
          <w:szCs w:val="36"/>
        </w:rPr>
        <w:t>5</w:t>
      </w:r>
      <w:r>
        <w:rPr>
          <w:rFonts w:cs="宋体;SimSun" w:ascii="宋体;SimSun" w:hAnsi="宋体;SimSun"/>
          <w:b/>
          <w:sz w:val="36"/>
          <w:szCs w:val="36"/>
        </w:rPr>
        <w:t>—201</w:t>
      </w:r>
      <w:r>
        <w:rPr>
          <w:rFonts w:cs="宋体;SimSun" w:ascii="宋体;SimSun" w:hAnsi="宋体;SimSun"/>
          <w:b/>
          <w:sz w:val="36"/>
          <w:szCs w:val="36"/>
        </w:rPr>
        <w:t>6</w:t>
      </w:r>
      <w:r>
        <w:rPr>
          <w:rFonts w:ascii="宋体;SimSun" w:hAnsi="宋体;SimSun" w:cs="宋体;SimSun"/>
          <w:b/>
          <w:sz w:val="36"/>
          <w:szCs w:val="36"/>
        </w:rPr>
        <w:t>年度红旗团委、先进团支部、优秀团干部、优秀团员的决定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各院系团委：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，在学院党委和上级团委的正确领导下，我院共青团组织紧紧围绕学院中心工作，坚持</w:t>
      </w:r>
      <w:r>
        <w:rPr>
          <w:rFonts w:ascii="仿宋_GB2312;仿宋" w:hAnsi="仿宋_GB2312;仿宋" w:eastAsia="仿宋_GB2312;仿宋"/>
          <w:sz w:val="30"/>
          <w:szCs w:val="30"/>
        </w:rPr>
        <w:t>党建带团建，以“</w:t>
      </w:r>
      <w:r>
        <w:rPr>
          <w:rFonts w:ascii="仿宋_GB2312;仿宋" w:hAnsi="仿宋_GB2312;仿宋" w:eastAsia="仿宋_GB2312;仿宋"/>
          <w:sz w:val="30"/>
          <w:szCs w:val="30"/>
        </w:rPr>
        <w:t>夯实基础、凝聚人心、打造特色</w:t>
      </w:r>
      <w:r>
        <w:rPr>
          <w:rFonts w:ascii="仿宋_GB2312;仿宋" w:hAnsi="仿宋_GB2312;仿宋" w:eastAsia="仿宋_GB2312;仿宋"/>
          <w:sz w:val="30"/>
          <w:szCs w:val="30"/>
        </w:rPr>
        <w:t>”为指导思想</w:t>
      </w:r>
      <w:r>
        <w:rPr>
          <w:rFonts w:ascii="仿宋_GB2312;仿宋" w:hAnsi="仿宋_GB2312;仿宋" w:eastAsia="仿宋_GB2312;仿宋"/>
          <w:sz w:val="30"/>
          <w:szCs w:val="30"/>
        </w:rPr>
        <w:t>，在思想引领、成长服务、机制创新和基层服务型团组织建设四个方面取得新进展，同时涌现出一批先进集体和个人。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为表彰先进，树立典型，根据</w:t>
      </w:r>
      <w:r>
        <w:rPr>
          <w:rFonts w:ascii="仿宋_GB2312;仿宋" w:hAnsi="仿宋_GB2312;仿宋" w:eastAsia="仿宋_GB2312;仿宋"/>
          <w:sz w:val="30"/>
          <w:szCs w:val="30"/>
        </w:rPr>
        <w:t>学</w:t>
      </w:r>
      <w:r>
        <w:rPr>
          <w:rFonts w:ascii="仿宋_GB2312;仿宋" w:hAnsi="仿宋_GB2312;仿宋" w:eastAsia="仿宋_GB2312;仿宋"/>
          <w:sz w:val="30"/>
          <w:szCs w:val="30"/>
        </w:rPr>
        <w:t>院团委《关于评选</w:t>
      </w:r>
      <w:r>
        <w:rPr>
          <w:rFonts w:eastAsia="仿宋_GB2312;仿宋" w:ascii="仿宋_GB2312;仿宋" w:hAnsi="仿宋_GB2312;仿宋"/>
          <w:sz w:val="30"/>
          <w:szCs w:val="30"/>
        </w:rPr>
        <w:t>2015—2016</w:t>
      </w:r>
      <w:r>
        <w:rPr>
          <w:rFonts w:ascii="仿宋_GB2312;仿宋" w:hAnsi="仿宋_GB2312;仿宋" w:eastAsia="仿宋_GB2312;仿宋"/>
          <w:sz w:val="30"/>
          <w:szCs w:val="30"/>
        </w:rPr>
        <w:t>学年共青团先进集体和先进个人的通知》（院团字【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】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号），经</w:t>
      </w:r>
      <w:r>
        <w:rPr>
          <w:rFonts w:ascii="仿宋_GB2312;仿宋" w:hAnsi="仿宋_GB2312;仿宋" w:eastAsia="仿宋_GB2312;仿宋"/>
          <w:sz w:val="30"/>
          <w:szCs w:val="30"/>
        </w:rPr>
        <w:t>各</w:t>
      </w:r>
      <w:r>
        <w:rPr>
          <w:rFonts w:ascii="仿宋_GB2312;仿宋" w:hAnsi="仿宋_GB2312;仿宋" w:eastAsia="仿宋_GB2312;仿宋"/>
          <w:sz w:val="30"/>
          <w:szCs w:val="30"/>
        </w:rPr>
        <w:t>院系团委</w:t>
      </w:r>
      <w:r>
        <w:rPr>
          <w:rFonts w:ascii="仿宋_GB2312;仿宋" w:hAnsi="仿宋_GB2312;仿宋" w:eastAsia="仿宋_GB2312;仿宋"/>
          <w:sz w:val="30"/>
          <w:szCs w:val="30"/>
        </w:rPr>
        <w:t>申报、述职和</w:t>
      </w:r>
      <w:r>
        <w:rPr>
          <w:rFonts w:ascii="仿宋_GB2312;仿宋" w:hAnsi="仿宋_GB2312;仿宋" w:eastAsia="仿宋_GB2312;仿宋"/>
          <w:sz w:val="30"/>
          <w:szCs w:val="30"/>
        </w:rPr>
        <w:t>推荐，</w:t>
      </w:r>
      <w:r>
        <w:rPr>
          <w:rFonts w:ascii="仿宋_GB2312;仿宋" w:hAnsi="仿宋_GB2312;仿宋" w:eastAsia="仿宋_GB2312;仿宋"/>
          <w:sz w:val="30"/>
          <w:szCs w:val="30"/>
        </w:rPr>
        <w:t>学院</w:t>
      </w:r>
      <w:r>
        <w:rPr>
          <w:rFonts w:ascii="仿宋_GB2312;仿宋" w:hAnsi="仿宋_GB2312;仿宋" w:eastAsia="仿宋_GB2312;仿宋"/>
          <w:sz w:val="30"/>
          <w:szCs w:val="30"/>
        </w:rPr>
        <w:t>团委审核，决定</w:t>
      </w:r>
      <w:r>
        <w:rPr>
          <w:rFonts w:ascii="仿宋_GB2312;仿宋" w:hAnsi="仿宋_GB2312;仿宋" w:eastAsia="仿宋_GB2312;仿宋"/>
          <w:sz w:val="30"/>
          <w:szCs w:val="30"/>
        </w:rPr>
        <w:t>：授予公共管理系团委、国际贸易与金融系团委、物流与信息管理系团委、旅游管理系团委、中文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系团委、计算机科学与技术系团委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6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个基层团委“五四红旗团委”称号，授予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凝聚团支部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等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3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个团支部“先进团支部”称号，授予王楚芬等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7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63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名同学“优秀团干部”称号，授予陈瑾等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6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名同学“优秀团员”称号。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希望受表彰的先进集体和个人继续发挥示范带动作用，再接再厉、严于律己、锐意进取，用自身的成长历程、精神追求、模范行动为广大青少年作好表率。全院基层团组织、广大团员青年和团干部要以受到表彰的先进集体和个人为榜样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 xml:space="preserve">,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锐意进取，扎实工作，自觉践行社会主义核心价值观，为实现国家富强、民族复兴、人民幸福的伟大“中国梦”而不懈奋斗！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附件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吉林大学珠海学院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5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—201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6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度五四红旗团委名单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附件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吉林</w:t>
      </w:r>
      <w:r>
        <w:rPr>
          <w:rFonts w:ascii="仿宋_GB2312;仿宋" w:hAnsi="仿宋_GB2312;仿宋" w:eastAsia="仿宋_GB2312;仿宋"/>
          <w:sz w:val="30"/>
          <w:szCs w:val="30"/>
        </w:rPr>
        <w:t>大学珠海学院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eastAsia="仿宋_GB2312;仿宋" w:ascii="仿宋_GB2312;仿宋" w:hAnsi="仿宋_GB2312;仿宋"/>
          <w:sz w:val="30"/>
          <w:szCs w:val="30"/>
        </w:rPr>
        <w:t>—201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年度先进团支部名单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：吉林大学珠海学院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eastAsia="仿宋_GB2312;仿宋" w:ascii="仿宋_GB2312;仿宋" w:hAnsi="仿宋_GB2312;仿宋"/>
          <w:sz w:val="30"/>
          <w:szCs w:val="30"/>
        </w:rPr>
        <w:t>—201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年度优秀团干部名单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：吉林大学珠海学院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eastAsia="仿宋_GB2312;仿宋" w:ascii="仿宋_GB2312;仿宋" w:hAnsi="仿宋_GB2312;仿宋"/>
          <w:sz w:val="30"/>
          <w:szCs w:val="30"/>
        </w:rPr>
        <w:t>—201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年度优秀团员名单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共青团吉林大学珠海学院委员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二</w:t>
      </w:r>
      <w:r>
        <w:rPr>
          <w:rFonts w:ascii="宋体;SimSun" w:hAnsi="宋体;SimSun" w:cs="宋体;SimSun"/>
          <w:sz w:val="30"/>
          <w:szCs w:val="30"/>
        </w:rPr>
        <w:t>〇</w:t>
      </w:r>
      <w:r>
        <w:rPr>
          <w:rFonts w:ascii="仿宋_GB2312;仿宋" w:hAnsi="仿宋_GB2312;仿宋" w:eastAsia="仿宋_GB2312;仿宋"/>
          <w:sz w:val="30"/>
          <w:szCs w:val="30"/>
        </w:rPr>
        <w:t>一六年五月四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28"/>
          <w:u w:val="single"/>
        </w:rPr>
      </w:pPr>
      <w:r>
        <w:rPr>
          <w:rFonts w:eastAsia="仿宋_GB2312;仿宋" w:ascii="仿宋_GB2312;仿宋" w:hAnsi="仿宋_GB2312;仿宋"/>
          <w:b/>
          <w:sz w:val="30"/>
          <w:szCs w:val="28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28"/>
          <w:u w:val="single"/>
        </w:rPr>
      </w:pPr>
      <w:r>
        <w:rPr>
          <w:rFonts w:eastAsia="仿宋_GB2312;仿宋" w:ascii="仿宋_GB2312;仿宋" w:hAnsi="仿宋_GB2312;仿宋"/>
          <w:b/>
          <w:sz w:val="30"/>
          <w:szCs w:val="28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28"/>
          <w:u w:val="single"/>
        </w:rPr>
      </w:pPr>
      <w:r>
        <w:rPr>
          <w:rFonts w:eastAsia="仿宋_GB2312;仿宋" w:ascii="仿宋_GB2312;仿宋" w:hAnsi="仿宋_GB2312;仿宋"/>
          <w:b/>
          <w:sz w:val="30"/>
          <w:szCs w:val="28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28"/>
          <w:u w:val="single"/>
        </w:rPr>
      </w:pPr>
      <w:r>
        <w:rPr>
          <w:rFonts w:eastAsia="仿宋_GB2312;仿宋" w:ascii="仿宋_GB2312;仿宋" w:hAnsi="仿宋_GB2312;仿宋"/>
          <w:b/>
          <w:sz w:val="30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吉林大学珠海学院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5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—201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6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度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五四红旗团委名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" w:eastAsia="仿宋_GB2312;仿宋"/>
          <w:sz w:val="28"/>
          <w:szCs w:val="28"/>
        </w:rPr>
        <w:t>个）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公共管理系团委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国际贸易与金融系团委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物流与信息管理系团委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旅游管理系团委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中文系团委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计算机科学与技术系团委</w:t>
      </w:r>
      <w:r>
        <w:br w:type="page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sz w:val="44"/>
          <w:szCs w:val="44"/>
          <w:shd w:fill="FFFFFF" w:val="clear"/>
        </w:rPr>
        <w:t>吉林大学珠海学院</w:t>
      </w:r>
      <w:r>
        <w:rPr>
          <w:rFonts w:eastAsia="仿宋_GB2312;仿宋" w:cs="宋体;SimSun" w:ascii="仿宋_GB2312;仿宋" w:hAnsi="仿宋_GB2312;仿宋"/>
          <w:b/>
          <w:sz w:val="44"/>
          <w:szCs w:val="44"/>
          <w:shd w:fill="FFFFFF" w:val="clear"/>
        </w:rPr>
        <w:t>201</w:t>
      </w:r>
      <w:r>
        <w:rPr>
          <w:rFonts w:eastAsia="仿宋_GB2312;仿宋" w:cs="宋体;SimSun" w:ascii="仿宋_GB2312;仿宋" w:hAnsi="仿宋_GB2312;仿宋"/>
          <w:b/>
          <w:sz w:val="44"/>
          <w:szCs w:val="44"/>
          <w:shd w:fill="FFFFFF" w:val="clear"/>
        </w:rPr>
        <w:t>5</w:t>
      </w:r>
      <w:r>
        <w:rPr>
          <w:rFonts w:eastAsia="仿宋_GB2312;仿宋" w:cs="宋体;SimSun" w:ascii="仿宋_GB2312;仿宋" w:hAnsi="仿宋_GB2312;仿宋"/>
          <w:b/>
          <w:sz w:val="44"/>
          <w:szCs w:val="44"/>
          <w:shd w:fill="FFFFFF" w:val="clear"/>
        </w:rPr>
        <w:t>—201</w:t>
      </w:r>
      <w:r>
        <w:rPr>
          <w:rFonts w:eastAsia="仿宋_GB2312;仿宋" w:cs="宋体;SimSun" w:ascii="仿宋_GB2312;仿宋" w:hAnsi="仿宋_GB2312;仿宋"/>
          <w:b/>
          <w:sz w:val="44"/>
          <w:szCs w:val="44"/>
          <w:shd w:fill="FFFFFF" w:val="clear"/>
        </w:rPr>
        <w:t>6</w:t>
      </w:r>
      <w:r>
        <w:rPr>
          <w:rFonts w:ascii="仿宋_GB2312;仿宋" w:hAnsi="仿宋_GB2312;仿宋" w:cs="宋体;SimSun" w:eastAsia="仿宋_GB2312;仿宋"/>
          <w:b/>
          <w:sz w:val="44"/>
          <w:szCs w:val="44"/>
          <w:shd w:fill="FFFFFF" w:val="clear"/>
        </w:rPr>
        <w:t>年度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  <w:shd w:fill="FFFFFF" w:val="clear"/>
        </w:rPr>
      </w:pPr>
      <w:r>
        <w:rPr>
          <w:rFonts w:ascii="仿宋_GB2312;仿宋" w:hAnsi="仿宋_GB2312;仿宋" w:cs="宋体;SimSun" w:eastAsia="仿宋_GB2312;仿宋"/>
          <w:b/>
          <w:sz w:val="44"/>
          <w:szCs w:val="44"/>
          <w:shd w:fill="FFFFFF" w:val="clear"/>
        </w:rPr>
        <w:t>先进团支部名单</w:t>
      </w:r>
    </w:p>
    <w:p>
      <w:pPr>
        <w:pStyle w:val="Normal"/>
        <w:jc w:val="center"/>
        <w:rPr/>
      </w:pPr>
      <w:r>
        <w:rPr>
          <w:rFonts w:ascii="仿宋_GB2312;仿宋" w:hAnsi="仿宋_GB2312;仿宋" w:cs="仿宋" w:eastAsia="仿宋_GB2312;仿宋"/>
          <w:sz w:val="28"/>
          <w:szCs w:val="28"/>
          <w:shd w:fill="FFFFFF" w:val="clear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  <w:shd w:fill="FFFFFF" w:val="clear"/>
        </w:rPr>
        <w:t>135</w:t>
      </w:r>
      <w:r>
        <w:rPr>
          <w:rFonts w:ascii="仿宋_GB2312;仿宋" w:hAnsi="仿宋_GB2312;仿宋" w:cs="仿宋" w:eastAsia="仿宋_GB2312;仿宋"/>
          <w:sz w:val="28"/>
          <w:szCs w:val="28"/>
          <w:shd w:fill="FFFFFF" w:val="clear"/>
        </w:rPr>
        <w:t>个）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0"/>
          <w:szCs w:val="30"/>
          <w:shd w:fill="FFFFFF" w:val="clear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  <w:shd w:fill="FFFFFF" w:val="clear"/>
        </w:rPr>
        <w:t>学院团委（</w:t>
      </w:r>
      <w:r>
        <w:rPr>
          <w:rFonts w:eastAsia="仿宋_GB2312;仿宋" w:cs="宋体;SimSun" w:ascii="仿宋_GB2312;仿宋" w:hAnsi="仿宋_GB2312;仿宋"/>
          <w:b/>
          <w:sz w:val="30"/>
          <w:szCs w:val="30"/>
          <w:shd w:fill="FFFFFF" w:val="clear"/>
        </w:rPr>
        <w:t>1</w:t>
      </w:r>
      <w:r>
        <w:rPr>
          <w:rFonts w:ascii="仿宋_GB2312;仿宋" w:hAnsi="仿宋_GB2312;仿宋" w:cs="宋体;SimSun" w:eastAsia="仿宋_GB2312;仿宋"/>
          <w:b/>
          <w:sz w:val="30"/>
          <w:szCs w:val="30"/>
          <w:shd w:fill="FFFFFF" w:val="clear"/>
        </w:rPr>
        <w:t>个）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  <w:shd w:fill="FFFFFF" w:val="clear"/>
        </w:rPr>
      </w:pPr>
      <w:r>
        <w:rPr>
          <w:rFonts w:ascii="仿宋_GB2312;仿宋" w:hAnsi="仿宋_GB2312;仿宋" w:cs="宋体;SimSun" w:eastAsia="仿宋_GB2312;仿宋"/>
          <w:sz w:val="30"/>
          <w:szCs w:val="30"/>
          <w:shd w:fill="FFFFFF" w:val="clear"/>
        </w:rPr>
        <w:t>凝聚团支部</w:t>
      </w:r>
    </w:p>
    <w:p>
      <w:pPr>
        <w:pStyle w:val="Normal"/>
        <w:rPr/>
      </w:pPr>
      <w:r>
        <w:rPr/>
        <w:t>艺术系（</w:t>
      </w:r>
      <w:r>
        <w:rPr/>
        <w:t>9</w:t>
      </w:r>
      <w:r>
        <w:rPr/>
        <w:t>个）</w:t>
      </w:r>
    </w:p>
    <w:tbl>
      <w:tblPr>
        <w:tblW w:w="4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艺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艺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艺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艺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艺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艺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艺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艺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艺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  <w:shd w:fill="FFFFFF" w:val="clear"/>
        </w:rPr>
        <w:t>工商管理系（</w:t>
      </w:r>
      <w:r>
        <w:rPr>
          <w:rFonts w:eastAsia="仿宋_GB2312;仿宋" w:cs="宋体;SimSun" w:ascii="仿宋_GB2312;仿宋" w:hAnsi="仿宋_GB2312;仿宋"/>
          <w:b/>
          <w:sz w:val="30"/>
          <w:szCs w:val="30"/>
          <w:shd w:fill="FFFFFF" w:val="clear"/>
        </w:rPr>
        <w:t>2</w:t>
      </w:r>
      <w:r>
        <w:rPr>
          <w:rFonts w:eastAsia="仿宋_GB2312;仿宋" w:cs="宋体;SimSun" w:ascii="仿宋_GB2312;仿宋" w:hAnsi="仿宋_GB2312;仿宋"/>
          <w:b/>
          <w:sz w:val="30"/>
          <w:szCs w:val="30"/>
          <w:shd w:fill="FFFFFF" w:val="clear"/>
        </w:rPr>
        <w:t>4</w:t>
      </w:r>
      <w:r>
        <w:rPr>
          <w:rFonts w:ascii="仿宋_GB2312;仿宋" w:hAnsi="仿宋_GB2312;仿宋" w:cs="宋体;SimSun" w:eastAsia="仿宋_GB2312;仿宋"/>
          <w:b/>
          <w:sz w:val="30"/>
          <w:szCs w:val="30"/>
          <w:shd w:fill="FFFFFF" w:val="clear"/>
        </w:rPr>
        <w:t>个）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6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8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7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9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6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7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8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7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工商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4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  <w:shd w:fill="FFFFFF" w:val="clear"/>
        </w:rPr>
        <w:t>电子信息系（</w:t>
      </w:r>
      <w:r>
        <w:rPr>
          <w:rFonts w:eastAsia="仿宋_GB2312;仿宋" w:cs="宋体;SimSun" w:ascii="仿宋_GB2312;仿宋" w:hAnsi="仿宋_GB2312;仿宋"/>
          <w:b/>
          <w:sz w:val="30"/>
          <w:szCs w:val="30"/>
          <w:shd w:fill="FFFFFF" w:val="clear"/>
        </w:rPr>
        <w:t>10</w:t>
      </w:r>
      <w:r>
        <w:rPr/>
        <w:t>个）</w:t>
      </w:r>
    </w:p>
    <w:tbl>
      <w:tblPr>
        <w:tblW w:w="4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电子信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电子信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电子信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电子信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电子信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电子信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电子信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电子信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电子信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电子信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7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  <w:shd w:fill="FFFFFF" w:val="clear"/>
        </w:rPr>
        <w:t>计算机科学与技术系（</w:t>
      </w:r>
      <w:r>
        <w:rPr>
          <w:rFonts w:eastAsia="仿宋_GB2312;仿宋" w:cs="宋体;SimSun" w:ascii="仿宋_GB2312;仿宋" w:hAnsi="仿宋_GB2312;仿宋"/>
          <w:b/>
          <w:sz w:val="30"/>
          <w:szCs w:val="30"/>
          <w:shd w:fill="FFFFFF" w:val="clear"/>
        </w:rPr>
        <w:t>8</w:t>
      </w:r>
      <w:r>
        <w:rPr/>
        <w:t>个）</w:t>
      </w:r>
    </w:p>
    <w:tbl>
      <w:tblPr>
        <w:tblW w:w="5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495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计算机科学与技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495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计算机科学与技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495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计算机科学与技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495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计算机科学与技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495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计算机科学与技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495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计算机科学与技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495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计算机科学与技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495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计算机科学与技术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  <w:shd w:fill="FFFFFF" w:val="clear"/>
        </w:rPr>
        <w:t>旅游管理系（</w:t>
      </w:r>
      <w:r>
        <w:rPr>
          <w:rFonts w:eastAsia="仿宋_GB2312;仿宋" w:cs="宋体;SimSun" w:ascii="仿宋_GB2312;仿宋" w:hAnsi="仿宋_GB2312;仿宋"/>
          <w:b/>
          <w:sz w:val="30"/>
          <w:szCs w:val="30"/>
          <w:shd w:fill="FFFFFF" w:val="clear"/>
        </w:rPr>
        <w:t>5</w:t>
      </w:r>
      <w:r>
        <w:rPr/>
        <w:t>个）</w:t>
      </w:r>
    </w:p>
    <w:tbl>
      <w:tblPr>
        <w:tblW w:w="4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旅游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旅游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旅游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旅游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旅游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</w:tbl>
    <w:p>
      <w:pPr>
        <w:pStyle w:val="Normal"/>
        <w:rPr/>
      </w:pPr>
      <w:r>
        <w:rPr/>
        <w:t>机械与汽车工程系（</w:t>
      </w:r>
      <w:r>
        <w:rPr/>
        <w:t>10</w:t>
      </w:r>
      <w:r>
        <w:rPr/>
        <w:t>个）</w:t>
      </w:r>
    </w:p>
    <w:tbl>
      <w:tblPr>
        <w:tblW w:w="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330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机械与汽车工程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机械与汽车工程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机械与汽车工程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6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机械与汽车工程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机械与汽车工程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机械与汽车工程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6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机械与汽车工程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机械与汽车工程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机械与汽车工程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8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机械与汽车工程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中文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9</w:t>
      </w:r>
      <w:r>
        <w:rPr/>
        <w:t>个）</w:t>
      </w:r>
    </w:p>
    <w:tbl>
      <w:tblPr>
        <w:tblW w:w="4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中文系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201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级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中文系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201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级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中文系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201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级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中文系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级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中文系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级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中文系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级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中文系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201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级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中文系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201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级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中文系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201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级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班团支部</w:t>
            </w:r>
          </w:p>
        </w:tc>
      </w:tr>
    </w:tbl>
    <w:p>
      <w:pPr>
        <w:pStyle w:val="Normal"/>
        <w:rPr/>
      </w:pPr>
      <w:r>
        <w:rPr/>
        <w:t>公共管理系（</w:t>
      </w:r>
      <w:r>
        <w:rPr/>
        <w:t>6</w:t>
      </w:r>
      <w:r>
        <w:rPr/>
        <w:t>个）</w:t>
      </w:r>
    </w:p>
    <w:tbl>
      <w:tblPr>
        <w:tblW w:w="4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公共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公共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公共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公共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公共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公共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外语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8</w:t>
      </w:r>
      <w:r>
        <w:rPr/>
        <w:t>个）</w:t>
      </w:r>
    </w:p>
    <w:tbl>
      <w:tblPr>
        <w:tblW w:w="4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外语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外语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外语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外语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外语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外语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外语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外语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化学与药学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9</w:t>
      </w:r>
      <w:r>
        <w:rPr/>
        <w:t>个）</w:t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33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化学与药学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化学与药学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化学与药学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化学与药学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化学与药学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化学与药学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化学与药学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化学与药学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化学与药学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</w:tbl>
    <w:p>
      <w:pPr>
        <w:pStyle w:val="Normal"/>
        <w:rPr/>
      </w:pPr>
      <w:r>
        <w:rPr/>
        <w:t>建筑学系（</w:t>
      </w:r>
      <w:r>
        <w:rPr/>
        <w:t>2</w:t>
      </w:r>
      <w:r>
        <w:rPr/>
        <w:t>个）</w:t>
      </w:r>
    </w:p>
    <w:tbl>
      <w:tblPr>
        <w:tblW w:w="4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建筑学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建筑学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</w:tbl>
    <w:p>
      <w:pPr>
        <w:pStyle w:val="Normal"/>
        <w:rPr/>
      </w:pPr>
      <w:r>
        <w:rPr/>
        <w:t>国际贸易与金融系（</w:t>
      </w:r>
      <w:r>
        <w:rPr/>
        <w:t>21</w:t>
      </w:r>
      <w:r>
        <w:rPr/>
        <w:t>个）</w:t>
      </w:r>
    </w:p>
    <w:tbl>
      <w:tblPr>
        <w:tblW w:w="6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33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国际贸易与金融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国际贸易与金融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国际贸易与金融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国际贸易与金融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国际贸易与金融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国际贸易与金融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国际贸易与金融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国际贸易与金融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国际贸易与金融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国际贸易与金融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国际贸易与金融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国际贸易与金融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8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国际贸易与金融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国际贸易与金融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9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国际贸易与金融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国际贸易与金融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国际贸易与金融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6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国际贸易与金融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8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国际贸易与金融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国际贸易与金融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33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国际贸易与金融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</w:tbl>
    <w:p>
      <w:pPr>
        <w:pStyle w:val="Normal"/>
        <w:rPr/>
      </w:pPr>
      <w:r>
        <w:rPr/>
        <w:t>物流与信息管理系（</w:t>
      </w:r>
      <w:r>
        <w:rPr/>
        <w:t>9</w:t>
      </w:r>
      <w:r>
        <w:rPr/>
        <w:t>个）</w:t>
      </w:r>
    </w:p>
    <w:tbl>
      <w:tblPr>
        <w:tblW w:w="6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85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物流与信息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285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物流与信息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285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物流与信息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285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物流与信息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285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物流与信息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285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物流与信息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285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物流与信息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285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物流与信息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285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物流与信息管理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7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音乐舞蹈</w:t>
      </w: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学院</w:t>
      </w: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4</w:t>
      </w: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个）</w:t>
      </w:r>
    </w:p>
    <w:tbl>
      <w:tblPr>
        <w:tblW w:w="6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85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音乐舞蹈学院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285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音乐舞蹈学院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285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音乐舞蹈学院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  <w:tr>
        <w:trPr>
          <w:trHeight w:val="285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音乐舞蹈学院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  <w:shd w:fill="FFFFFF" w:val="clear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  <w:shd w:fill="FFFFFF" w:val="clear"/>
              </w:rPr>
              <w:t>班团支部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sz w:val="44"/>
          <w:szCs w:val="44"/>
          <w:shd w:fill="FFFFFF" w:val="clear"/>
        </w:rPr>
        <w:t>吉林大学珠海学院</w:t>
      </w:r>
      <w:r>
        <w:rPr>
          <w:rFonts w:eastAsia="仿宋_GB2312;仿宋" w:cs="宋体;SimSun" w:ascii="仿宋_GB2312;仿宋" w:hAnsi="仿宋_GB2312;仿宋"/>
          <w:b/>
          <w:sz w:val="44"/>
          <w:szCs w:val="44"/>
          <w:shd w:fill="FFFFFF" w:val="clear"/>
        </w:rPr>
        <w:t>201</w:t>
      </w:r>
      <w:r>
        <w:rPr>
          <w:rFonts w:eastAsia="仿宋_GB2312;仿宋" w:cs="宋体;SimSun" w:ascii="仿宋_GB2312;仿宋" w:hAnsi="仿宋_GB2312;仿宋"/>
          <w:b/>
          <w:sz w:val="44"/>
          <w:szCs w:val="44"/>
          <w:shd w:fill="FFFFFF" w:val="clear"/>
        </w:rPr>
        <w:t>5</w:t>
      </w:r>
      <w:r>
        <w:rPr>
          <w:rFonts w:eastAsia="仿宋_GB2312;仿宋" w:cs="宋体;SimSun" w:ascii="仿宋_GB2312;仿宋" w:hAnsi="仿宋_GB2312;仿宋"/>
          <w:b/>
          <w:sz w:val="44"/>
          <w:szCs w:val="44"/>
          <w:shd w:fill="FFFFFF" w:val="clear"/>
        </w:rPr>
        <w:t>—201</w:t>
      </w:r>
      <w:r>
        <w:rPr>
          <w:rFonts w:eastAsia="仿宋_GB2312;仿宋" w:cs="宋体;SimSun" w:ascii="仿宋_GB2312;仿宋" w:hAnsi="仿宋_GB2312;仿宋"/>
          <w:b/>
          <w:sz w:val="44"/>
          <w:szCs w:val="44"/>
          <w:shd w:fill="FFFFFF" w:val="clear"/>
        </w:rPr>
        <w:t>6</w:t>
      </w:r>
      <w:r>
        <w:rPr>
          <w:rFonts w:ascii="仿宋_GB2312;仿宋" w:hAnsi="仿宋_GB2312;仿宋" w:cs="宋体;SimSun" w:eastAsia="仿宋_GB2312;仿宋"/>
          <w:b/>
          <w:sz w:val="44"/>
          <w:szCs w:val="44"/>
          <w:shd w:fill="FFFFFF" w:val="clear"/>
        </w:rPr>
        <w:t>年度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  <w:shd w:fill="FFFFFF" w:val="clear"/>
        </w:rPr>
      </w:pPr>
      <w:r>
        <w:rPr>
          <w:rFonts w:ascii="仿宋_GB2312;仿宋" w:hAnsi="仿宋_GB2312;仿宋" w:cs="宋体;SimSun" w:eastAsia="仿宋_GB2312;仿宋"/>
          <w:b/>
          <w:sz w:val="44"/>
          <w:szCs w:val="44"/>
          <w:shd w:fill="FFFFFF" w:val="clear"/>
        </w:rPr>
        <w:t>优秀团干部名单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sz w:val="28"/>
          <w:szCs w:val="28"/>
          <w:shd w:fill="FFFFFF" w:val="clear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  <w:shd w:fill="FFFFFF" w:val="clear"/>
        </w:rPr>
        <w:t>763</w:t>
      </w:r>
      <w:r>
        <w:rPr>
          <w:rFonts w:ascii="仿宋_GB2312;仿宋" w:hAnsi="仿宋_GB2312;仿宋" w:cs="宋体;SimSun" w:eastAsia="仿宋_GB2312;仿宋"/>
          <w:sz w:val="28"/>
          <w:szCs w:val="28"/>
          <w:shd w:fill="FFFFFF" w:val="clear"/>
        </w:rPr>
        <w:t>名）</w: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艺术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41</w:t>
      </w:r>
      <w:r>
        <w:rPr/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楚芬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马慧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钟漫婷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玥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马凯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夏晓彤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凯慧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鹏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邓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涛滔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晓健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华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毅珊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思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颖苗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戴秋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明霞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骆振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依芮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馨方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郑发达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俐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董一静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玉慧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马宛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伍颖怡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姚嘉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圳伟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智业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胡蝶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莫非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尚宝田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莫会进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孙孟琪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舒铃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文雅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韩庆磊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吕佳静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郑景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工商管理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145</w:t>
      </w:r>
      <w:r>
        <w:rPr/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影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佘静曼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雅红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颖心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闯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馨月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儒湘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婷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展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康华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邹迪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盛靖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骆芷茜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曾铿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润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晓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郭婉倩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声鑫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凯烨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毕雪婷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江嘉雯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邹妍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任思华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守全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姚毓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策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涂秀芬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靳政运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恋学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孟枫钦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塑颖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浩妍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宜虹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晋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佳慧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嘉颖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映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曹天铭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胡晓斌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苏得朋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赖穗敏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嘉琛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美欣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禧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钟永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叶韬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纪畅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婉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邓创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源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严家兴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宋长昊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苏格煌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程诗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洪沣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w w:val="75"/>
                <w:kern w:val="0"/>
                <w:sz w:val="24"/>
                <w:shd w:fill="FFFFFF" w:val="clear"/>
              </w:rPr>
              <w:t>欧阳燕慧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余林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奕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徐广华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潘赓燊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若金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依薇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志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营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唐海赋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田苗苗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徐嘉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姜蕴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雪儿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郝  飞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泳瑶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颖仪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徐鸣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卢靖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锦珠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郑钧珠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冯晓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添旭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文婕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泽鑫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赵贝怡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许琪媛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佳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学基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赖宇乐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何靖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创鑫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马玥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柱洪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佳锐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胡敏怡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任舒妍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温佳慧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媚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潘丽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温静波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宋海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姚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菲菲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慧雯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惠瑶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谦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许晓彤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周冠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叶建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泽锴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婉诗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许兆昌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淑贞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龙子淇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蒋昌宏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莹莹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瑶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袁俊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董博博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w w:val="75"/>
                <w:kern w:val="0"/>
                <w:sz w:val="24"/>
                <w:shd w:fill="FFFFFF" w:val="clear"/>
              </w:rPr>
              <w:t>吴雷婉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幸琦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余颖梓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星源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程声洁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马瑶珊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卢家智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贝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婉莹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佩容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袁裕智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奕安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慧清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郭昱琛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威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婕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婉薇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周晓彤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丽思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麦志文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马健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舒婷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贺佳盈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魏佳沛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泽雪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樱露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茝汀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燕萍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蔡镇彪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电子信息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47</w:t>
      </w:r>
      <w:r>
        <w:rPr/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颖超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天旭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志峰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志烽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汝扬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乔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钦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沈幼姗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曾雅怡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叶晓燕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郑镗浩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谭世钰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周栋立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婉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梓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国庆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需勤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钱晓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夏强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胡梦笛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贺炳勋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孔伟伦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旭南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思漫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柯耿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晓波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春林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方伟锋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文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周晓莎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艺洁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赵听雨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鑫宇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欧居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泽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华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俊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志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萧汝轩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苏昊喆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键旭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彤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世伟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恬恬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施壁聪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海亮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计算机科学与技术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38</w:t>
      </w:r>
      <w:r>
        <w:rPr/>
        <w:t xml:space="preserve">名）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31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明锋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晨颖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文念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盛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炳慊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凌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彭锃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钟鸿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静欣</w:t>
            </w:r>
          </w:p>
        </w:tc>
      </w:tr>
      <w:tr>
        <w:trPr>
          <w:trHeight w:val="31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海静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徐可舟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郭丽婷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宗林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楚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晶晶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锦楠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瀚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锦鸿</w:t>
            </w:r>
          </w:p>
        </w:tc>
      </w:tr>
      <w:tr>
        <w:trPr>
          <w:trHeight w:val="31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文婷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威雄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佳骏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牟正轩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何炜锋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俊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佳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胡文晖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浩翔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紫琦</w:t>
            </w:r>
          </w:p>
        </w:tc>
      </w:tr>
      <w:tr>
        <w:trPr>
          <w:trHeight w:val="31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铠环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锦杭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程澳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史航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谭瑞丰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姜洋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任轲轲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江华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sz w:val="30"/>
          <w:szCs w:val="28"/>
          <w:shd w:fill="FFFFFF" w:val="clear"/>
        </w:rPr>
      </w:pP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旅游管理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37</w:t>
      </w:r>
      <w:r>
        <w:rPr/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王艺霏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郝国涵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朱纯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郑嘉惠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孔颖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梁思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孙子然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杨妍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原绮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叶培炜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古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王梦琦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泽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伟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吴泽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素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潘曦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晓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玉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嘉昱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旭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梁婉仪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栗璎姿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邹美和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赵永恒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付晓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皮文珺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程子轩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逸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莹莹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王爱迎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谢浩然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董佩琦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梓君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w w:val="75"/>
                <w:kern w:val="0"/>
                <w:sz w:val="24"/>
                <w:shd w:fill="FFFFFF" w:val="clear"/>
              </w:rPr>
              <w:t>王加亦南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蔡俊凯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机械与汽车工程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51</w:t>
      </w:r>
      <w:r>
        <w:rPr/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蔡德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创铭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扬鑫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孟秋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官建欢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罗泽芬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鹏辉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凌文杰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卓炯钊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欧健恒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钱灿飞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龙丽华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王智慧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梓燕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谢均杰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嘉文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慧琳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魏悦生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苏福春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郭富诚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柏勇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涛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壹平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钟世杰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宝生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曾文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震宇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郭富强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窦玉章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曲泽霖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志锋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良辉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彭英杰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观灵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高欣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程哲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苏建鹏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洪佳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丘宛灵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侃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霞萍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韩海洋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孙麒淞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胡智友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庄健銮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倪俊涛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泳懿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杨家辉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詹熙臣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罗嘉正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贺非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中文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50</w:t>
      </w:r>
      <w:r>
        <w:rPr/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斯妍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辛嘉彤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麦丽蓓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绮雯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楚霖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锦山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廖婧羽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雪莹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鹏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朱嘉诚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邓小红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宝宝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淳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谢怿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淇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绮薇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何显济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吕虹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洪丹文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朱晓琪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思琪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伍素红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谢浩东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晓华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温泽宇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功业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程萍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少敏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越美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昊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朱惠娟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佀泠璇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保梦华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凤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郑腾龙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迪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苑宜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羽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万礼鸣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温祖健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何诗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宝怡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郭珊珊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朱丹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辜思莹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龙映彤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珩青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叶绮璇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烜烁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</w:t>
            </w: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晴琳</w:t>
            </w:r>
          </w:p>
        </w:tc>
      </w:tr>
    </w:tbl>
    <w:p>
      <w:pPr>
        <w:pStyle w:val="Normal"/>
        <w:autoSpaceDE w:val="false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公共管理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47</w:t>
      </w:r>
      <w:r>
        <w:rPr/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丽芬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锦杏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许仕奇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文莹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谢晴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虹存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燕粧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何振宇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丽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许泽荣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郭子蝶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威威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邓学礼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文富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苏丽媛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卓筠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于达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虞骧川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叶祖祥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蔡芳雯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钟智好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区艳灵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伍景扬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熊海欣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倩晴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w w:val="75"/>
                <w:kern w:val="0"/>
                <w:sz w:val="24"/>
                <w:shd w:fill="FFFFFF" w:val="clear"/>
              </w:rPr>
              <w:t>李谭蕾菲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国胜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冯妃琳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谢绮萍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曾文苑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赖佩君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黎芷晴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舒婷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叶炜成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倩芳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苏晓琳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宫瑞璘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梦娇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宇豪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徐瑞联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珊珊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涂艺竹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霞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彬彬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唐奕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冰儿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麦程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外语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43</w:t>
      </w:r>
      <w:r>
        <w:rPr/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饶 宏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淑君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雅明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巫淑玲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叶海华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珊珊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周玉麟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黎运衡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浩炜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孙懿钰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逸怡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麦蓉怡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严金佩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秋玉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郑文怡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吕宣妙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翠明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蔡  琪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晓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丹苗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美霞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车祉娴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 莹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裴丽霞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周卓津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钟雨妹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少云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泽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谭先雅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涵佳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静雯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温怡秋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  挺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关  心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  宇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邓欣然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晓莹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美珊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叶  茵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沈俊贤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悦光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雪萍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肖宋琛</w:t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化学与药学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52</w:t>
      </w:r>
      <w:r>
        <w:rPr/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路径达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嘉欣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杨文锦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孔若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伍尚健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钟晓燕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邱嘉欣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谭嘉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郑志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王嘉希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靖文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翁琛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杨婉婷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谢旭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宝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义如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嘉颖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罗仲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江厦裕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韩宇鈜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段博研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莹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金中正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郭雅欣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玮特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许美琪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蓝雅玲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马久红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胡裕蓓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桂斯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叶晓明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旭盈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思苗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伍锦翘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曹旭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泽帆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阙翠丽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叶俊伟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孟洁茹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竺家桢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浩怡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郑欣欣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王佳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柯乐琪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擎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朱毅恒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吴伟华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石翠霞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烁欣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洪潇淳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晓倩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余笑明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28"/>
          <w:shd w:fill="FFFFFF" w:val="clear"/>
        </w:rPr>
        <w:t>建筑学系（</w:t>
      </w:r>
      <w:r>
        <w:rPr>
          <w:rFonts w:eastAsia="仿宋_GB2312;仿宋" w:ascii="仿宋_GB2312;仿宋" w:hAnsi="仿宋_GB2312;仿宋"/>
          <w:b/>
          <w:sz w:val="30"/>
          <w:szCs w:val="28"/>
          <w:shd w:fill="FFFFFF" w:val="clear"/>
        </w:rPr>
        <w:t>9</w:t>
      </w: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名</w:t>
      </w:r>
      <w:r>
        <w:rPr/>
        <w:t>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高颖仪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梁炽红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晓昕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慧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莫树轩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韩东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王耀慧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郑梓楠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钿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28"/>
          <w:shd w:fill="FFFFFF" w:val="clear"/>
        </w:rPr>
        <w:t>国际贸易与金融系（</w:t>
      </w:r>
      <w:r>
        <w:rPr>
          <w:rFonts w:eastAsia="仿宋_GB2312;仿宋" w:ascii="仿宋_GB2312;仿宋" w:hAnsi="仿宋_GB2312;仿宋"/>
          <w:b/>
          <w:sz w:val="30"/>
          <w:szCs w:val="28"/>
          <w:shd w:fill="FFFFFF" w:val="clear"/>
        </w:rPr>
        <w:t>125</w:t>
      </w: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名</w:t>
      </w:r>
      <w:r>
        <w:rPr/>
        <w:t>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烨琪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周晓鑫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吴锦兰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诚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雷远强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朱彤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许晓珊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郑小京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惠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程海媚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杨宇生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亮亮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敏儿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伍春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敏欣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冯珊珊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丽贞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嘉欣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吴青云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叶茵茵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梁绮芹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蓝丹霞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温智文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王雨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温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董媚怡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古媛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安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黎子宁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钢钊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廖小容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龙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思深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易千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伟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何嘉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颖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郑少灿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卢实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杨广洋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高天明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白艳丽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艺璇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方冰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廖聿玺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会霞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怡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邓熠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熊梓彤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黎茵琳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微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沈婷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蔡惠冬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余泽镔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潘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梁嘉慧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姚语纯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赖晓宁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碧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吴延泽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闻品慧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朱夏漾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志旋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朱康子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钘彦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郑思妍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妍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琳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钟子勋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少敏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郑雅丹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明洋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钊涛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丁燕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苏燕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王瑶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思晓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洁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姚滟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小奋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耀键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彭裕珊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温晓欣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钟志颖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罗勤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梓伟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章锦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晓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诗铭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姚舒欢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肖吉秀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钧翰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姜楠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嘉霖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乐怡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郑文锴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严晓湘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麦瀚伦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佩玲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吴键明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家鑫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杨晓茵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曹泳欣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许文慧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怀霖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周静琪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钟奕雯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馥萱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柯迟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安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徐子馨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惠萍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凌秋月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马梓彬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蔡煜然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蓝越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孙耀鸿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吴佳虹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柏成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江广民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杨漾洵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少楠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吴佩霞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勇龙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28"/>
          <w:shd w:fill="FFFFFF" w:val="clear"/>
        </w:rPr>
        <w:t>物流与信息管理系（</w:t>
      </w:r>
      <w:r>
        <w:rPr>
          <w:rFonts w:eastAsia="仿宋_GB2312;仿宋" w:ascii="仿宋_GB2312;仿宋" w:hAnsi="仿宋_GB2312;仿宋"/>
          <w:b/>
          <w:sz w:val="30"/>
          <w:szCs w:val="28"/>
          <w:shd w:fill="FFFFFF" w:val="clear"/>
        </w:rPr>
        <w:t>64</w:t>
      </w: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名</w:t>
      </w:r>
      <w:r>
        <w:rPr/>
        <w:t xml:space="preserve">）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300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世泽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卢晓彬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震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王晓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韩鸿燕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曾雨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圣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彭夏萍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祥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叶俊丞</w:t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蔡丹丹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树强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炜毅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孟金娣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 xml:space="preserve">郑可敏  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叶宇珊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梁嘉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婷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钟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泽玲</w:t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郭富声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马嘉蔚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w w:val="75"/>
                <w:kern w:val="0"/>
                <w:sz w:val="24"/>
                <w:shd w:fill="FFFFFF" w:val="clear"/>
              </w:rPr>
              <w:t>欧阳铭彦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鸿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宋雯雯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蔡佳鑫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悦盈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孙雪云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衍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源洪</w:t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邱萱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苏海欣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唐雪帆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甄钰怡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曹淑嫣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w w:val="75"/>
                <w:kern w:val="0"/>
                <w:sz w:val="24"/>
                <w:shd w:fill="FFFFFF" w:val="clear"/>
              </w:rPr>
              <w:t>欧阳慧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武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晓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招洁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徐颖宜</w:t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志康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佘艺东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欣颖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杨佳源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煜桢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罗涵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詹汉华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叶浩安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郑雅琪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郭佳冰</w:t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任雅松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曹健聪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梁小锋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杨淑敏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秀萍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阳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向姝怡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紫怡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杨静铭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卓铿</w:t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沈俊思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潘光亮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梁文俊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赵毅夫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28"/>
          <w:shd w:fill="FFFFFF" w:val="clear"/>
        </w:rPr>
        <w:t>音乐舞蹈学院（</w:t>
      </w:r>
      <w:r>
        <w:rPr>
          <w:rFonts w:eastAsia="仿宋_GB2312;仿宋" w:ascii="仿宋_GB2312;仿宋" w:hAnsi="仿宋_GB2312;仿宋"/>
          <w:b/>
          <w:sz w:val="30"/>
          <w:szCs w:val="28"/>
          <w:shd w:fill="FFFFFF" w:val="clear"/>
        </w:rPr>
        <w:t>14</w:t>
      </w: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名</w:t>
      </w:r>
      <w:r>
        <w:rPr/>
        <w:t>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300" w:hRule="atLeast"/>
        </w:trPr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黎桂燕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王兴银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袁月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雪莹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柳红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方琪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瑾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庞湘怡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何嘉仪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王璐瑶</w:t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庞晓意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文静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杜晓璐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古艳玲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hd w:fill="FFFFFF" w:val="clear"/>
        </w:rPr>
      </w:pPr>
      <w:r>
        <w:rPr>
          <w:rFonts w:eastAsia="仿宋_GB2312;仿宋" w:ascii="仿宋_GB2312;仿宋" w:hAnsi="仿宋_GB2312;仿宋"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hd w:fill="FFFFFF" w:val="clear"/>
        </w:rPr>
      </w:pPr>
      <w:r>
        <w:rPr>
          <w:rFonts w:eastAsia="仿宋_GB2312;仿宋" w:ascii="仿宋_GB2312;仿宋" w:hAnsi="仿宋_GB2312;仿宋"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hd w:fill="FFFFFF" w:val="clear"/>
        </w:rPr>
      </w:pPr>
      <w:r>
        <w:rPr>
          <w:rFonts w:eastAsia="仿宋_GB2312;仿宋" w:ascii="仿宋_GB2312;仿宋" w:hAnsi="仿宋_GB2312;仿宋"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hd w:fill="FFFFFF" w:val="clear"/>
        </w:rPr>
      </w:pPr>
      <w:r>
        <w:rPr>
          <w:rFonts w:eastAsia="仿宋_GB2312;仿宋" w:ascii="仿宋_GB2312;仿宋" w:hAnsi="仿宋_GB2312;仿宋"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hd w:fill="FFFFFF" w:val="clear"/>
        </w:rPr>
      </w:pPr>
      <w:r>
        <w:rPr>
          <w:rFonts w:eastAsia="仿宋_GB2312;仿宋" w:ascii="仿宋_GB2312;仿宋" w:hAnsi="仿宋_GB2312;仿宋"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hd w:fill="FFFFFF" w:val="clear"/>
        </w:rPr>
      </w:pPr>
      <w:r>
        <w:rPr>
          <w:rFonts w:eastAsia="仿宋_GB2312;仿宋" w:ascii="仿宋_GB2312;仿宋" w:hAnsi="仿宋_GB2312;仿宋"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hd w:fill="FFFFFF" w:val="clear"/>
        </w:rPr>
      </w:pPr>
      <w:r>
        <w:rPr>
          <w:rFonts w:eastAsia="仿宋_GB2312;仿宋" w:ascii="仿宋_GB2312;仿宋" w:hAnsi="仿宋_GB2312;仿宋"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hd w:fill="FFFFFF" w:val="clear"/>
        </w:rPr>
      </w:pPr>
      <w:r>
        <w:rPr>
          <w:rFonts w:eastAsia="仿宋_GB2312;仿宋" w:ascii="仿宋_GB2312;仿宋" w:hAnsi="仿宋_GB2312;仿宋"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hd w:fill="FFFFFF" w:val="clear"/>
        </w:rPr>
      </w:pPr>
      <w:r>
        <w:rPr>
          <w:rFonts w:eastAsia="仿宋_GB2312;仿宋" w:ascii="仿宋_GB2312;仿宋" w:hAnsi="仿宋_GB2312;仿宋"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hd w:fill="FFFFFF" w:val="clear"/>
        </w:rPr>
      </w:pPr>
      <w:r>
        <w:rPr>
          <w:rFonts w:eastAsia="仿宋_GB2312;仿宋" w:ascii="仿宋_GB2312;仿宋" w:hAnsi="仿宋_GB2312;仿宋"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hd w:fill="FFFFFF" w:val="clear"/>
        </w:rPr>
      </w:pPr>
      <w:r>
        <w:rPr>
          <w:rFonts w:eastAsia="仿宋_GB2312;仿宋" w:ascii="仿宋_GB2312;仿宋" w:hAnsi="仿宋_GB2312;仿宋"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hd w:fill="FFFFFF" w:val="clear"/>
        </w:rPr>
      </w:pPr>
      <w:r>
        <w:rPr>
          <w:rFonts w:eastAsia="仿宋_GB2312;仿宋" w:ascii="仿宋_GB2312;仿宋" w:hAnsi="仿宋_GB2312;仿宋"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hd w:fill="FFFFFF" w:val="clear"/>
        </w:rPr>
      </w:pPr>
      <w:r>
        <w:rPr>
          <w:rFonts w:eastAsia="仿宋_GB2312;仿宋" w:ascii="仿宋_GB2312;仿宋" w:hAnsi="仿宋_GB2312;仿宋"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hd w:fill="FFFFFF" w:val="clear"/>
        </w:rPr>
      </w:pPr>
      <w:r>
        <w:rPr>
          <w:rFonts w:eastAsia="仿宋_GB2312;仿宋" w:ascii="仿宋_GB2312;仿宋" w:hAnsi="仿宋_GB2312;仿宋"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hd w:fill="FFFFFF" w:val="clear"/>
        </w:rPr>
      </w:pPr>
      <w:r>
        <w:rPr>
          <w:rFonts w:eastAsia="仿宋_GB2312;仿宋" w:ascii="仿宋_GB2312;仿宋" w:hAnsi="仿宋_GB2312;仿宋"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hd w:fill="FFFFFF" w:val="clear"/>
        </w:rPr>
      </w:pPr>
      <w:r>
        <w:rPr>
          <w:rFonts w:eastAsia="仿宋_GB2312;仿宋" w:ascii="仿宋_GB2312;仿宋" w:hAnsi="仿宋_GB2312;仿宋"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hd w:fill="FFFFFF" w:val="clear"/>
        </w:rPr>
      </w:pPr>
      <w:r>
        <w:rPr>
          <w:rFonts w:eastAsia="仿宋_GB2312;仿宋" w:ascii="仿宋_GB2312;仿宋" w:hAnsi="仿宋_GB2312;仿宋"/>
          <w:sz w:val="24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hd w:fill="FFFFFF" w:val="clear"/>
        </w:rPr>
      </w:pPr>
      <w:r>
        <w:rPr>
          <w:rFonts w:eastAsia="仿宋_GB2312;仿宋" w:ascii="仿宋_GB2312;仿宋" w:hAnsi="仿宋_GB2312;仿宋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附件</w:t>
      </w:r>
      <w:r>
        <w:rPr>
          <w:rFonts w:cs="宋体;SimSun" w:ascii="宋体;SimSun" w:hAnsi="宋体;SimSun"/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：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sz w:val="44"/>
          <w:szCs w:val="44"/>
          <w:shd w:fill="FFFFFF" w:val="clear"/>
        </w:rPr>
        <w:t>吉林大学珠海学院</w:t>
      </w:r>
      <w:r>
        <w:rPr>
          <w:rFonts w:eastAsia="仿宋_GB2312;仿宋" w:cs="宋体;SimSun" w:ascii="仿宋_GB2312;仿宋" w:hAnsi="仿宋_GB2312;仿宋"/>
          <w:b/>
          <w:sz w:val="44"/>
          <w:szCs w:val="44"/>
          <w:shd w:fill="FFFFFF" w:val="clear"/>
        </w:rPr>
        <w:t>201</w:t>
      </w:r>
      <w:r>
        <w:rPr>
          <w:rFonts w:eastAsia="仿宋_GB2312;仿宋" w:cs="宋体;SimSun" w:ascii="仿宋_GB2312;仿宋" w:hAnsi="仿宋_GB2312;仿宋"/>
          <w:b/>
          <w:sz w:val="44"/>
          <w:szCs w:val="44"/>
          <w:shd w:fill="FFFFFF" w:val="clear"/>
        </w:rPr>
        <w:t>5</w:t>
      </w:r>
      <w:r>
        <w:rPr>
          <w:rFonts w:eastAsia="仿宋_GB2312;仿宋" w:cs="宋体;SimSun" w:ascii="仿宋_GB2312;仿宋" w:hAnsi="仿宋_GB2312;仿宋"/>
          <w:b/>
          <w:sz w:val="44"/>
          <w:szCs w:val="44"/>
          <w:shd w:fill="FFFFFF" w:val="clear"/>
        </w:rPr>
        <w:t>—201</w:t>
      </w:r>
      <w:r>
        <w:rPr>
          <w:rFonts w:eastAsia="仿宋_GB2312;仿宋" w:cs="宋体;SimSun" w:ascii="仿宋_GB2312;仿宋" w:hAnsi="仿宋_GB2312;仿宋"/>
          <w:b/>
          <w:sz w:val="44"/>
          <w:szCs w:val="44"/>
          <w:shd w:fill="FFFFFF" w:val="clear"/>
        </w:rPr>
        <w:t>6</w:t>
      </w:r>
      <w:r>
        <w:rPr>
          <w:rFonts w:ascii="仿宋_GB2312;仿宋" w:hAnsi="仿宋_GB2312;仿宋" w:cs="宋体;SimSun" w:eastAsia="仿宋_GB2312;仿宋"/>
          <w:b/>
          <w:sz w:val="44"/>
          <w:szCs w:val="44"/>
          <w:shd w:fill="FFFFFF" w:val="clear"/>
        </w:rPr>
        <w:t>年度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  <w:shd w:fill="FFFFFF" w:val="clear"/>
        </w:rPr>
      </w:pPr>
      <w:r>
        <w:rPr>
          <w:rFonts w:ascii="仿宋_GB2312;仿宋" w:hAnsi="仿宋_GB2312;仿宋" w:cs="宋体;SimSun" w:eastAsia="仿宋_GB2312;仿宋"/>
          <w:b/>
          <w:sz w:val="44"/>
          <w:szCs w:val="44"/>
          <w:shd w:fill="FFFFFF" w:val="clear"/>
        </w:rPr>
        <w:t>优秀团员名单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sz w:val="28"/>
          <w:szCs w:val="28"/>
          <w:shd w:fill="FFFFFF" w:val="clear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  <w:shd w:fill="FFFFFF" w:val="clear"/>
        </w:rPr>
        <w:t>1267</w:t>
      </w:r>
      <w:r>
        <w:rPr>
          <w:rFonts w:ascii="仿宋_GB2312;仿宋" w:hAnsi="仿宋_GB2312;仿宋" w:cs="宋体;SimSun" w:eastAsia="仿宋_GB2312;仿宋"/>
          <w:sz w:val="28"/>
          <w:szCs w:val="28"/>
          <w:shd w:fill="FFFFFF" w:val="clear"/>
        </w:rPr>
        <w:t>名）</w: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艺术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70</w:t>
      </w:r>
      <w:r>
        <w:rPr/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瑾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菁菁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霍明君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蔡文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金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宴年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梦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叶马强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艾斯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钟沛婷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赵敏仪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卢明玉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周杏均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廖碧妍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雷世权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学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鹏硕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绮云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朱爱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招诗敏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燕萍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古孟风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仇冠玥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郭逍遥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诗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周诗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宇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朱心怡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沈洁冰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秋仪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姚洪立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明孔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楚瑶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伍嘉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伍梦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周晓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何昱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丹清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薛文记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凯欣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钊颖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温炜榕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余依霖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单晓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钟倩欣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白彩燕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晓彤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戴巧仪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付冰青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洪佳仪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何淑芬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彭舒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苑卓一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桂鸿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梓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志颖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文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卢敏桃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叶雨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东泽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昀峰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余钰霖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杜姝逸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益帆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何兆宇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郑结萍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谭晓丹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惠娴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24"/>
          <w:szCs w:val="28"/>
          <w:shd w:fill="FFFFFF" w:val="clear"/>
        </w:rPr>
        <w:t>工商管理系（</w:t>
      </w:r>
      <w:r>
        <w:rPr>
          <w:rFonts w:eastAsia="仿宋_GB2312;仿宋" w:cs="宋体;SimSun" w:ascii="仿宋_GB2312;仿宋" w:hAnsi="仿宋_GB2312;仿宋"/>
          <w:b/>
          <w:sz w:val="24"/>
          <w:szCs w:val="28"/>
          <w:shd w:fill="FFFFFF" w:val="clear"/>
        </w:rPr>
        <w:t>243</w:t>
      </w:r>
      <w:r>
        <w:rPr>
          <w:rFonts w:ascii="仿宋_GB2312;仿宋" w:hAnsi="仿宋_GB2312;仿宋" w:cs="宋体;SimSun" w:eastAsia="仿宋_GB2312;仿宋"/>
          <w:b/>
          <w:sz w:val="24"/>
          <w:szCs w:val="28"/>
          <w:shd w:fill="FFFFFF" w:val="clear"/>
        </w:rPr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金晶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卢安妮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茹健龙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海燕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惠丽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苏晓彤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胡思勤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许冰如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朱淑贤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思平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詹丹妮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侯亚婕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车美怡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晓璐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任家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米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蔚妮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庄凯霞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董洁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馥涵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锦珊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丽珊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妙瑶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晓红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顾伟萍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w w:val="75"/>
                <w:kern w:val="0"/>
                <w:sz w:val="24"/>
                <w:shd w:fill="FFFFFF" w:val="clear"/>
              </w:rPr>
              <w:t>欧阳舒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方子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丽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周海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蔡旭珊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恒静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谢烁娜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周晓燕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徐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谭淇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奕桐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婉铭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梓嫣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泽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谢燕玲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培明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钰婷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梓宇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姚熔健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欧钰龙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文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何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慧花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郑娟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婷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叶梅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曾妙瑰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妙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邓志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如环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黎晓慧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晓红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雨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高梓铭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谢建颖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峥婵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美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晓薇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胡间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嘉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春桃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蔡慧洁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建锋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居倩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郑晓敏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郑壹尹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周明略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晓彤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柔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周婷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卢福兆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洁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文悦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伟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伊钿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菁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大坤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肖泽昆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晓青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阮镇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赵子成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海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雪雯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纪畅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何颖欣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君婷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彭琬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彭宇莹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于贯洋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贾静羽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曹兴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景博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谢惠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俊斌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佳敏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宇航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可怡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惠婵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雅晨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加武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学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秋红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叶雯铭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湛宁枫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晓庆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胡奕峰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泽腾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唐泳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庄希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潘宇祺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江嘉晨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绮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  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钟志豪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晓琪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泳君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丘婷婷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孙嘉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丹妮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彭  昕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  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苏志强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良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陆泳诗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崔悦彬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丽娜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小凡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世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家朗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宇炀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欧秋彤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卢宝怡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玉生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叶楠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何家濠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泽琪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振华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泳秀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泰旭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倪宏伟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朱婉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肖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秀青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美娟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桂萍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许倩纯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美欣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谭敏倩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谭力玮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唐淑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侻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谢蔚韫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颖瑜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仁安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程纪康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海威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嘉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净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曹慧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谭茜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欧阳璐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龚钰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柳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星博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史晓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蒋舒雅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唐凯晴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叶靖怡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曾文姗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岚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璟彤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佳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倩思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余嘉宝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蔡东宜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彦颖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菲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梓锋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少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尹钰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志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温靖羽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志军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薛  丹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苏宇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静纯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湛彬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赖淑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伍凯麒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欧赞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慧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姚伽禾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雨竹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若愚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郑嘉舜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红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苏昕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珊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芝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雪梅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钟妙珍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永业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韵桦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媛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茹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郑少雯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龙诗瑶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叶敏茵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文燕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章  槿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沈  盛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覃  敏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沛瑜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钰娜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周惠敏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婷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佳琳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思琦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程淑薇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庄小惠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维洪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邹妍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郑惠君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戚诗慧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曾海彬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若思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丹阳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姚洁欢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静然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钟健铭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昊澎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婉怡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郑枫露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郑秀如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洪榕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电子信息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79</w:t>
      </w:r>
      <w:r>
        <w:rPr/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杜帛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谢旺芬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少榕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伟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丽琴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国允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钟业成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邱晓纯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叶惠浓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灿辉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彭永镔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赖艳佩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艳丽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娟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叶嘉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干振凯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家浩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赵筱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朱道钦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胡月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邓颖怡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邱伟达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路金林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朱海钫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潘俊伟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 xml:space="preserve">李紫燕 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振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邵丙坤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蔡谨徽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芷瑶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俊灏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关景城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世卿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余睦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朱文锋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建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海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赵修祥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灿彬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高硕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钟莉娜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悦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娄丹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苏曼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赖嘉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书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柯燕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焱喆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晓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植熙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烜棋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家胜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裕勋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郭雯慧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颖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健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欧泽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麦琨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国庆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熊宇杰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郭又翡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周裕浩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贺谦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铖琨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闫实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曾依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键鋆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禹童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谢安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晴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婉滢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夫栋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芷杨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雯心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龚衍槿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宁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锐炼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杰涛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冷连博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计算机科学与技术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68</w:t>
      </w:r>
      <w:r>
        <w:rPr/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300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国槐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宏新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立坤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邱逢生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钟子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颜泽鸿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世权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庾健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何志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蓝春苑</w:t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晓霞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睿豪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晓娜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郭伟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建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郭燕霞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喜庆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符峰菖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赵茵</w:t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銮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小兰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郭冰芸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华秋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浩铨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袁东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谭剑宁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蔡钰浩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燕燕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兰迪</w:t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嘉盛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许伟涛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闫易宸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叶楚翘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纪嘉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马超群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方自立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培希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朱俊霖</w:t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邱文杭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邱源茂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世港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豪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紫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晨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尚万铭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绮思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一弘</w:t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侯德函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马深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伍姜霖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凯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周展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建钊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羽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潘俊韬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锐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申家麟</w:t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锦江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蔡皇全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威雄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蓝珠凤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左世熠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俊淦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连伟健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许黛妮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0"/>
          <w:szCs w:val="28"/>
          <w:shd w:fill="FFFFFF" w:val="clear"/>
        </w:rPr>
        <w:t>旅游管理系（</w:t>
      </w:r>
      <w:r>
        <w:rPr>
          <w:rFonts w:eastAsia="仿宋_GB2312;仿宋" w:ascii="仿宋_GB2312;仿宋" w:hAnsi="仿宋_GB2312;仿宋"/>
          <w:b/>
          <w:sz w:val="30"/>
          <w:szCs w:val="28"/>
          <w:shd w:fill="FFFFFF" w:val="clear"/>
        </w:rPr>
        <w:t>57</w:t>
      </w:r>
      <w:r>
        <w:rPr/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周雪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畅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冯玲郡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郑细欣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赵春媚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嘉颖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甘凤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钟沅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诺诗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傅鲸翰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曼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蔡洁妮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晓雯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叶温芊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佩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梁炜筠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谢佳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朕恺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莫梓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颜嵩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昭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晓瑜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郑育莹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艾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蔡海倩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伟铿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嘉欣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诗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鸿烁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梁欣瑜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钟俊玲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付镜宇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苏逸思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伊婷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邓惠莲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峥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家怡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仕圆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智星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辛然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王沛娜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玉韵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楚筠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欧欣欣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肖丹青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婉君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杨月莹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伟健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霍绮嫦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杨婉婷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王紫彤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郝雪婷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大成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钰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钟丽丽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施朝阳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马旭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机械与汽车工程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84</w:t>
      </w:r>
      <w:r>
        <w:rPr/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路光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郭泓志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胡嘉栋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钦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声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山良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彭粤川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东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钱裕阵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洪彤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嘉仪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元志诚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维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山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置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雯丽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卓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肖少槟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卫亮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苏东杰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毛永强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泽钊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钟铭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辉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周浩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佳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赞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灿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渝钦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甘云鹤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梁儒坤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潘杰深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范绍展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原佳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嘉欣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仙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谢伟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胡展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额尔奇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勇全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许建国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高欣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温翠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吴银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杨新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王林林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素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吴鸿润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赖彦通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吴健彬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伟业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东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谢启跃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郑灿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碧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朱桂良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楚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匡展志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孙蒙蒙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侃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江东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马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佳丽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浩祥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江培广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安美霖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梁绍志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付瀚兴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汶钊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威豪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蔡文璋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秋成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欧浩然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禹萱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增瑾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凯斯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屈鹏飞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黎开臻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钟铭洪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骏铎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子杰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孙瑞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中文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89</w:t>
      </w:r>
      <w:r>
        <w:rPr/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邓永娴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媛娜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璐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郑子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诗颖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吴佳欣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吴凌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肖冠丞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哲曙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广权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赵语琛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韦梦姝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邡健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江晓筠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苏家宝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晓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嘉欣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翁娟慧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梁家欣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招咏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巢美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蔡雪曼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淡香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蔡晓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王雨桐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黎敏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珊珊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秀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晓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庄彬妮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少婷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瑞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伊凡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郑烘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蔡宗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何小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碧琦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吴婉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彬斌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蔡新意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芷珊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悦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郑浩冉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欧嘉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柯秀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吴茵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肖楠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郑利帆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瑞芬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隋宛燃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熊敏婷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王羿丹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周运金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沛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罗晓斯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施韵盈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月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紫环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熊邦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凌敏莉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罗静思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王雅婷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潘诗欣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区紫晴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练嘉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张耀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嘉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招芷枫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杨若菡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宋小燕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古怡彤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翟媛媛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廖心怡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李奕彤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林曼琪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刘楚瑜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陈景颖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钟丽鑫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冯春玲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魏璇仪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赖诗琪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王莹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温雁飞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钱玉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黄嘉琳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吴茵琳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周重潮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余洁楠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麦春雨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sz w:val="24"/>
                <w:shd w:fill="FFFFFF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公共管理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65</w:t>
      </w:r>
      <w:r>
        <w:rPr/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蒋茵茵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江佳妮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伊敏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晓萍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尹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薛炜垚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丘文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谢艳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思颖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婉欣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赵筱敏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圣民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伟芳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叶志镁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倩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洁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学丽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温子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唐雪银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梁展图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谢晴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崔慧君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严少芬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郑雅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肖桥香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方盈沁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许静钿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曼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曾开怀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铕桐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庄璐嘉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钟佩珠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彭嘉欣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邱泳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仝晨曦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薛飞扬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吴嘉慧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燕娴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朱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国英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瑞青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淑茵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王嘉欣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廖振宇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蕾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黎广彦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浩棱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骆晓莹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肖庆欢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雅晴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谭翠仪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泓苑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赵之慧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罗欣仪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曾盼盼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淇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明鑫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丁睿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健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严婉明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李荣健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唐翔林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玉玲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郑美娥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张丁洛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外语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72</w:t>
      </w:r>
      <w:r>
        <w:rPr/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龚鸿婷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廖丽玲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 敏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杨雯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刘淑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卢译洁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梁天欣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佩华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林雪华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罗诗敏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梓鹏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 婷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钟晓霞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秀雯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镒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伍倩恩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章翠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梁嘉铃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吴慧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叶敏怡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映言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何碧霞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柯 怡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江 曼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蔡 琪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卓琳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璐楠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郑凯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子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谢慧明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吴丹桐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郎 芮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伍志玲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周望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吴少纯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朱佳绮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蕴怡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邓  伟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许梓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邓惠仪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俊霖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林佩燕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刘晓秋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杨思欣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  静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金秋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麦倚萍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蔡锡雄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叶佩仪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梦祎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潘淑亭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郭晓楠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杨颖诗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谢玉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王慧中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汤樱琪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蔡启远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吴志颖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何静雯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庄美铃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贾静玲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甘卓峰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倩仪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诗媛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远博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傅丹娜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周施琪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谭心宇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刘国银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曾彩琪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梁颖姿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科宜</w:t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化学与药学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81</w:t>
      </w:r>
      <w:r>
        <w:rPr/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蔡宜亨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文彩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解雯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黄晓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侯佳怡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王维伟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曾梓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周健英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梁惠芬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池佳旻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巫银燕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刘锦薇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方婵媛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方婉漓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月和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刘小慧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黎婉滢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卓威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刘政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曾超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吴利婷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毕慧彤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静雯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杨雨生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吴志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邱美纯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尤馥钿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韦宗伟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董雨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熙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方湘粤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金柱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易志健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谢淑贤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钟银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邓敏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冼娴珍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谢丽红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尹美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邓泽芳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彭小慧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慧明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巫楚君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王美琴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谢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吕滢洁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梁庆滨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王维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方桂如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玲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赖林茵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佘焕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许晓涵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智慧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王怡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婷欢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孙婷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叶晓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谭晓蓝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吴冰敏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王曼霞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昱杭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燕玲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杨淑仪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妙珊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家兰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周月兰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欧瑞堯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吴萍洲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赖沁威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影桐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吴瑞香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朱科敏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林映君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耿嘉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惠仪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黎家亮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杨景盛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王雪域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林泽晓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曾萍宇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建筑学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18</w:t>
      </w:r>
      <w:r>
        <w:rPr/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曾泽航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龙秀雯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姚弘力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刘昕彤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石景涛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雅雯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达润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麋国俊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谢迪维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苏锦生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吕欣素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陈芸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杜俊生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杨振宇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冼业聪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黄森明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林厚锟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hd w:fill="FFFFFF" w:val="clear"/>
              </w:rPr>
              <w:t>姚海帮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国际贸易与金融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222</w:t>
      </w:r>
      <w:r>
        <w:rPr/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庄晓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瑶瑶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朱祖遥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敏如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苏俊源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梁妙嫦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霁挺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刘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刘增坤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刘紫珍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王佳琦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韩星曌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黄燕任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丽霓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林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林泽旋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邓晓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思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王雅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叶嘉敏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丹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佳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黎佳雯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林雪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谢卉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周慧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邓绮雯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高泽榆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荣昌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马婉捷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曹梁奋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吴楚华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聂铭欣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吴雪旋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余蓝萍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小凤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瑞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林海霞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华蓉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倩文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婷婷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吴晓跃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扬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郝良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郭映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林成锋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吴敏坚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方宇庆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郑桂浩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王加妮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婷婷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刘志强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卢锐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孙凤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杨家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剑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郑晓倩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许鸿业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许三嵘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赖鑫鑫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梁建彤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郭锶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曾海澄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郑金洁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蔡锦然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超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叶晓慧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周文娟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伍莹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薛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钟泳诗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廖宝欣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苏章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许嘉欣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徐意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林晓晓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谭妙珍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黄子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高楚雯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w w:val="75"/>
                <w:kern w:val="0"/>
                <w:sz w:val="24"/>
                <w:shd w:fill="FFFFFF" w:val="clear"/>
              </w:rPr>
              <w:t>钱郭烨子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游佳纯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郑緦瑶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少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周晓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何锡荣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翟毅寒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廖慧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梁佩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莫小丽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赖晓宁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刘洁璇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沈瑞鸿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杨嘉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王舒瑶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林佳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江靖雯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闻品慧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曾炜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俊君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朱夏漾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龙君娣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戚王诗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德良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郑慰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钘彦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江佳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吴志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吴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黎思华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丽婷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方力巧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利容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赵美龄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朱琪麟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均柃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栾天睿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王玉颖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淑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靖川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杨晓明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刘泰吉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黄泽锋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邝赛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艳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谢宏伦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钟佳丽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庄晓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艳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甘翠媛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廖绪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霭筠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严杰辉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欧育林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袁芷青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黄玮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沈倩怡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余韵红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刘峰林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杨创伟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庄丹仪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蔡时圆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王子旭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朴树蜂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曾宪斌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春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廖泽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杨帆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宇璐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柯立芝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胡耀文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徐荣辉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黄嘉豪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少萍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姚梦真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钟嘉丽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增萍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姿吟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伍嘉儿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黄富林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林晓林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新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黄铄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丘辉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蔡宛谕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何丽珺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卢凯欣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郑月双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岑晓钧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黄哲慧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艺璇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何永坚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琳敏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龙文丽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潘钰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曼妮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游雪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诗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雅琪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郑贤玲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黄少娜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曾悦讯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徐洁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容洁雯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黄浩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梁伟成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叶剑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谭嘉欢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淑仪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周嘉雯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何焯锋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绮华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赖艳芬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雨盈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朱碧燕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钟淑桦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谢彩媚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黄锋燕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淑凝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晓儿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黄  妍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飞宇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丁  慧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朱洁莹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朱晓文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谢东成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崔  慧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逸鸿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肖雅博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孔诗韵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黎茵琳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徐岚洁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泽芸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莫惠丹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郑映青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韩荣淦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郭淋璇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苏晓晴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谭杰丹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廖曼欣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梁小霜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0"/>
          <w:szCs w:val="28"/>
          <w:shd w:fill="FFFFFF" w:val="clear"/>
        </w:rPr>
        <w:t>物流与信息管理系（</w:t>
      </w:r>
      <w:r>
        <w:rPr>
          <w:rFonts w:eastAsia="仿宋_GB2312;仿宋" w:cs="宋体;SimSun" w:ascii="仿宋_GB2312;仿宋" w:hAnsi="仿宋_GB2312;仿宋"/>
          <w:b/>
          <w:sz w:val="30"/>
          <w:szCs w:val="28"/>
          <w:shd w:fill="FFFFFF" w:val="clear"/>
        </w:rPr>
        <w:t>96</w:t>
      </w:r>
      <w:r>
        <w:rPr/>
        <w:t>名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5"/>
        <w:gridCol w:w="985"/>
        <w:gridCol w:w="985"/>
        <w:gridCol w:w="985"/>
        <w:gridCol w:w="985"/>
        <w:gridCol w:w="985"/>
      </w:tblGrid>
      <w:tr>
        <w:trPr>
          <w:trHeight w:val="300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华强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晏卓卓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朱裕灵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汤如佳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梁绮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纪晓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许璐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安景怡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国麟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蔡润钰</w:t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彭俊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郭勤燕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方宗智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吴冰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谭嘉莉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杨颖欣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林颖聪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桂萍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廖静敏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雨桐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卢瑜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腾耀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谢芷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丽炀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梁嘉丽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hd w:fill="FFFFFF" w:val="clear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泽铭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杨志兴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锦婷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刘璐瑶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玮琪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赖旭珠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詹玉慧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梓铿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黄丽薇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郭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吴少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林健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莫嘉文</w:t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潘柏全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魏晓帆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蒋绮彤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丽婷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蔡冰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奕如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余文满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林楷纯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黄卓滢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曾泽伟</w:t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黄乐伟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马安聪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伍嘉慧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江涛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梁泳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袁志诚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邓玉媚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凌秋霞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魏俊源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余小敏</w:t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谢淑仪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智铭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招颖珊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刘法通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武炎坤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殷晓晴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研生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廖显东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林鑫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卓艾琳</w:t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林子琪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苏楚儿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蔡明熹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王进铭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靳昊龙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骄阳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志芳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文俊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冯佳琪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龙敏岚</w:t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潘慧珺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黎长修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谭尧铭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王子悦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倩欣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细妍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汪亮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孙喃呢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木深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吴文堃</w:t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国强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彭嘉慧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朱  辉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郑可敏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  歌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黎裕映</w:t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  <w:shd w:fill="FFFFFF" w:val="clea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  <w:t>音乐舞蹈学院（</w:t>
      </w:r>
      <w:r>
        <w:rPr/>
        <w:t>23</w:t>
      </w:r>
      <w:r>
        <w:rPr/>
        <w:t>名）</w:t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986"/>
        <w:gridCol w:w="986"/>
        <w:gridCol w:w="986"/>
        <w:gridCol w:w="985"/>
        <w:gridCol w:w="985"/>
        <w:gridCol w:w="985"/>
      </w:tblGrid>
      <w:tr>
        <w:trPr>
          <w:trHeight w:val="300" w:hRule="atLeast"/>
        </w:trPr>
        <w:tc>
          <w:tcPr>
            <w:tcW w:w="98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宗怡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张顺甜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曾慧芳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沈佩娴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梁爽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王歆瑜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林晓钿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陈沄祥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曾清荷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郭潮佳</w:t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曹进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苏天彤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梁献文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黄宇冰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刘思婷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邓颖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雷雨昕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姚澜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王嘉怡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古桓潇</w:t>
            </w:r>
          </w:p>
        </w:tc>
      </w:tr>
      <w:tr>
        <w:trPr>
          <w:trHeight w:val="285" w:hRule="atLeast"/>
        </w:trPr>
        <w:tc>
          <w:tcPr>
            <w:tcW w:w="98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罗怡翎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阮子珊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hd w:fill="FFFFFF" w:val="clear"/>
              </w:rPr>
              <w:t>李春燕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kern w:val="0"/>
                <w:sz w:val="24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hd w:fill="FFFFFF" w:val="clear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hd w:fill="FFFFFF" w:val="clear"/>
        </w:rPr>
      </w:pPr>
      <w:r>
        <w:rPr>
          <w:rFonts w:eastAsia="仿宋_GB2312;仿宋" w:ascii="仿宋_GB2312;仿宋" w:hAnsi="仿宋_GB2312;仿宋"/>
          <w:sz w:val="24"/>
          <w:shd w:fill="FFFFFF" w:val="clear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2:19:00Z</dcterms:created>
  <dc:creator>番茄花园</dc:creator>
  <dc:description/>
  <cp:keywords/>
  <dc:language>en-US</dc:language>
  <cp:lastModifiedBy>Administrator</cp:lastModifiedBy>
  <cp:lastPrinted>2016-05-02T20:27:00Z</cp:lastPrinted>
  <dcterms:modified xsi:type="dcterms:W3CDTF">2016-05-04T01:17:00Z</dcterms:modified>
  <cp:revision>7</cp:revision>
  <dc:subject/>
  <dc:title>荣团发〔2008〕4号</dc:title>
</cp:coreProperties>
</file>