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</w:rPr>
        <w:t>——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学年优秀共青团员审批表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72"/>
        <w:gridCol w:w="1566"/>
        <w:gridCol w:w="26"/>
        <w:gridCol w:w="874"/>
        <w:gridCol w:w="360"/>
        <w:gridCol w:w="360"/>
        <w:gridCol w:w="656"/>
        <w:gridCol w:w="1504"/>
        <w:gridCol w:w="1581"/>
      </w:tblGrid>
      <w:tr>
        <w:trPr>
          <w:trHeight w:val="46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支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挂科科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编号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存在欠缴团费记录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年“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志愿”系统记录的志愿服务时长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参加“百千万工程”突击队、“绿美广东”活动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度评议结果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2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学院团委意见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团委意见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签 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共青团珠海科技学院委员会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16:00Z</dcterms:created>
  <dc:creator>吴俊勇</dc:creator>
  <dc:description/>
  <dc:language>en-US</dc:language>
  <cp:lastModifiedBy>叶婷婷</cp:lastModifiedBy>
  <dcterms:modified xsi:type="dcterms:W3CDTF">2025-03-31T07:1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04765D280450CAE02635287FC4EB3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